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dzający : Krzysztof Werbowy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res zamieszkania: 59-300 Lubin, ul. Fredry 25/6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r uprawnień: 257/DOŚ/05 w zakresie sieci, instalacji i urządzeń sanitarnych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Zgodnie z art. 34 ust.3d pkt3) ustawy Prawo budowlane (Dz. U. 2023.682 z późn. zmian.) oświadczam, że projekt techniczny dotyczący niniejszego zamierzenia budowlanego: </w:t>
      </w:r>
    </w:p>
    <w:p>
      <w:pPr>
        <w:pStyle w:val="TextBody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 xml:space="preserve">rozbudowy sieci wodociągowej i sieci kanalizacji sanitarnej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 xml:space="preserve">na działkach nr 13/7, 13/33, 17/3 obręb 0010 Karczowisk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jednostka ewidencyjna 021102_2 Lubin (obszar wiejski)      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odpis sprawdzającego</w:t>
      </w:r>
    </w:p>
    <w:p>
      <w:pPr>
        <w:pStyle w:val="Normal"/>
        <w:ind w:left="6372" w:hanging="0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08:00Z</dcterms:created>
  <dc:creator>xx</dc:creator>
  <dc:description/>
  <dc:language>en-US</dc:language>
  <cp:lastModifiedBy>admin</cp:lastModifiedBy>
  <cp:lastPrinted>2025-04-03T12:47:00Z</cp:lastPrinted>
  <dcterms:modified xsi:type="dcterms:W3CDTF">2025-04-03T10:47:00Z</dcterms:modified>
  <cp:revision>4</cp:revision>
  <dc:subject/>
  <dc:title>Legnica,2000</dc:title>
</cp:coreProperties>
</file>